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OTROŠNI MATERIAL ZA PERITONEALNO DIALIZO</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in 88/23 – ZOPNN-F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0" w:name="_Hlk206486393"/>
      <w:bookmarkEnd w:id="0"/>
      <w:r>
        <w:rPr>
          <w:rFonts w:eastAsia="Calibri" w:cs="Arial" w:ascii="Arial" w:hAnsi="Arial"/>
          <w:i w:val="false"/>
          <w:sz w:val="22"/>
          <w:szCs w:val="22"/>
          <w:lang w:val="sl-SI" w:eastAsia="en-US"/>
        </w:rPr>
        <w:t xml:space="preserve">Naročnik si pridržuje pravico dopolnjevati seznam razpisanih vrst blaga znotraj posamezne, že razpisane skupine blaga, v času trajanja okvirnega sporazuma, v kolikor nastane potreba po novih vrstah blaga, znotraj že razpisane skupine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v tem primeru pozval sklenitelja okvirnega sporazuma k predložitvi ponudbe za te nove vrste blaga kadarkoli v času trajanja okvirnega sporazu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znotraj posamezne že razpisane skupine blaga, ugotavljal ustreznost ponujenih vrst blaga pod pogoji in na način opredeljen v predmetni dokumentaciji v zvezi z oddajo javnega naročila. Naročnik bo za te nove vrste blaga znotraj posamezne že razpisane skupine blaga s stranko okvirnega sporazuma, katerega ponudba bo ocenjena kot ustrezna, sklenil aneks k okvirnemu sporazumu.</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1" w:name="_Hlk206486393"/>
      <w:bookmarkStart w:id="2" w:name="_Hlk206486393"/>
      <w:bookmarkEnd w:id="2"/>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3 dni po prejemu naročila oz. na točno določen datum, ki je predhodno dogovorjen med naročnikom in stranko sporazum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 oz. na naslov posameznega pacien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 V času testiranja oz. do potrditve strokovne ustreznosti, lahko naročnik izvede kritni kup.</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Ta sporazum se sklepa za obdobje treh (3) let in sicer od 30.01.2026 do 29.01.2029 in je sklenjen z dnem podpisa naročnika in stranke sporazuma.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stranke sporazuma po tem sporazumu, lahko naročnik ta sporazum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3" w:name="_Hlk136518184"/>
      <w:r>
        <w:rPr>
          <w:rFonts w:cs="Arial" w:ascii="Arial" w:hAnsi="Arial"/>
          <w:i w:val="false"/>
          <w:iCs/>
          <w:color w:val="000000"/>
          <w:sz w:val="22"/>
          <w:szCs w:val="22"/>
        </w:rPr>
        <w:t>Ne glede na prejšnje odstavke pa lahko vsaka od strank sporazuma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4" w:name="_Hlk136518184"/>
      <w:r>
        <w:rPr>
          <w:rFonts w:cs="Arial" w:ascii="Arial" w:hAnsi="Arial"/>
          <w:i w:val="false"/>
          <w:iCs/>
          <w:color w:val="000000"/>
          <w:sz w:val="22"/>
          <w:szCs w:val="22"/>
        </w:rPr>
        <w:t xml:space="preserve">Stranki sporazuma lahko na podlagi medsebojnega sporazuma določita krajši odpovedni rok. </w:t>
      </w:r>
      <w:bookmarkEnd w:id="4"/>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w:t>
      <w:tab/>
      <w:t>9-Potrošni material za peritonealno dializ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9-Potrošni material za peritonealno dializ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25-09-24T07:54:00Z</cp:lastPrinted>
  <dcterms:modified xsi:type="dcterms:W3CDTF">2025-10-07T10:09:00Z</dcterms:modified>
  <cp:revision>16</cp:revision>
  <dc:subject/>
  <dc:title>K U P O P R O D A J N A   P O G O D B A</dc:title>
</cp:coreProperties>
</file>